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IS – 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OWANEGO SPRZETU LABORATORYJN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POSTĘPOWANIU NR TZ-371/15/1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1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ESZADŁA MAGNETYCZNE Z GRZANIEM – 2 SZTUK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owane mieszadła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frowy wskaźnik temperatury zadanej i prędkości obrotowe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ktroniczna regulacja prędkości od 100 do 1400 obr./min z dokładnością 2% i temperatury od 20 do 300°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wód bezpieczeństwa wyłączający grzanie automatycznie gdy temperatura płyty przekroczy ustawioną temperaturę o 25°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zależny przycisk włączający grzanie zapobiegający przypadkowemu włączeniu tej funk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a objętość mieszanej cieczy: 20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yta grzejna wykonana z siluminu z powłoką ceramiczn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rednica płyty grzejnej: 145 mm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odłączenia zewnętrznego termometr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ORA BADAŃ CIEPLNYCH (SUSZARKA LABORATORYJNA) – 1 SZTUK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owana suszarka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tor PI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jemność: 75l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Grawitacyjny obieg powietrz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stawa temperatury co 0,1 C w zakresie nie mniej niż +5°C powyżej temperatury otoczenia do +250°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ładność stabilizacji temperatury w punkcie 0,2°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stawa czasów trwania zadanej temperatury do 100 godzin lub praca ciągł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zapamiętania 1 programu czasowo-temperatur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odglądu zadanych i bieżących parametrów podczas pracy urządze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nomiczne niezależne od sterowania zabezpieczenia przed przekroczeniem temperatury zakresu pra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ustyczny alarm przekroczenia tolerancji nastawy podczas pra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icjacja odmierzania czasu w momencie osiągnięcia tolerancji zadanej temperatu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ora i półki z blachy nierdzewnej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udowa z blachy stalowej lakierowanej proszkow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 półek – 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Kominki wentylacyj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TACJONARNY pH METR LABORATORYJNY Z SONDĄ TEMPERATURY I ELEKTRODĄ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–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 SZTUK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owany pH metr/należy podać typ, model, mark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oraz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konkretne parametry, funkcje i wyposażenie</w:t>
            </w:r>
            <w:r>
              <w:rPr>
                <w:rFonts w:cs="Tahoma" w:ascii="Tahoma" w:hAnsi="Tahoma"/>
                <w:b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, model, marka  ------------------------------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: -2,000 do 16,000 p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: 0,001 p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ładność: ±0,002 p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eratura: -20°C do 120°C, rozdzielczość 0,1°C, dokładność ±0,2°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czesne wyświetlanie pH (lub mV) i temperatur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ibracja automatyczna w 5 punktach z 7 zapamiętanymi buforami kalibracyjnymi</w:t>
            </w: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95885" cy="46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matyczna kompensacja temperatur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amiętywanie na żądanie do 500 pomiar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albration Check : automatyczna kontrola stanu elektrod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zestawie: uchwyt do elektrod, sonda temperatury, elektroda, roztwór elektrolityczny, roztwory buforowe: o pH 4,01 i pH 7,01, zasilacz sieci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33:00Z</dcterms:created>
  <dc:creator>abojarska</dc:creator>
  <dc:description/>
  <cp:keywords/>
  <dc:language>en-US</dc:language>
  <cp:lastModifiedBy>abojarska</cp:lastModifiedBy>
  <cp:lastPrinted>2013-02-14T09:54:00Z</cp:lastPrinted>
  <dcterms:modified xsi:type="dcterms:W3CDTF">2013-02-14T08:54:00Z</dcterms:modified>
  <cp:revision>3</cp:revision>
  <dc:subject/>
  <dc:title>SPECYFIKACJA TECHNICZNA</dc:title>
</cp:coreProperties>
</file>